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nsultancy services for tender dossier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8/Municipality of Golubac/72041/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7-07-29T16:46:00Z</dcterms:modified>
  <cp:revision>0</cp:revision>
  <dc:subject/>
  <dc:title/>
</cp:coreProperties>
</file>